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 that Leg 8 was not processed in the “old” 31 May dataset.  This could account for some of the “old-vs-new” differences in the grand average leg for this d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7:56:00Z</dcterms:created>
  <dc:creator>lemone</dc:creator>
  <dc:description/>
  <cp:keywords/>
  <dc:language>en-US</dc:language>
  <cp:lastModifiedBy>lemone</cp:lastModifiedBy>
  <dcterms:modified xsi:type="dcterms:W3CDTF">2006-07-27T17:58:00Z</dcterms:modified>
  <cp:revision>1</cp:revision>
  <dc:subject/>
  <dc:title>Note that Leg 8 was not processed in the “old” 31 May dataset</dc:title>
</cp:coreProperties>
</file>